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Entzündliche Gefahrstoffe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rPr>
          <w:rFonts w:cs="Arial" w:ascii="Arial" w:hAnsi="Arial"/>
        </w:rPr>
        <w:t>Flüssigkeit und Dampf leicht entzündb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89535</wp:posOffset>
            </wp:positionV>
            <wp:extent cx="651510" cy="6515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44820</wp:posOffset>
            </wp:positionH>
            <wp:positionV relativeFrom="paragraph">
              <wp:posOffset>89535</wp:posOffset>
            </wp:positionV>
            <wp:extent cx="57023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420</wp:posOffset>
            </wp:positionH>
            <wp:positionV relativeFrom="paragraph">
              <wp:posOffset>89535</wp:posOffset>
            </wp:positionV>
            <wp:extent cx="615315" cy="615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ursacht schwer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Kann bei Verschlucken und Eindringen in die Atemwege tödlich s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Kann Schläfrigkeit und Benommenheit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Wiederholter Kontakt führt zu spröder und rissiger Ha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Umwelt- und gewässergefährdend mit langfristiger Wirku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02020</wp:posOffset>
            </wp:positionH>
            <wp:positionV relativeFrom="paragraph">
              <wp:posOffset>194310</wp:posOffset>
            </wp:positionV>
            <wp:extent cx="537210" cy="482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2755</wp:posOffset>
            </wp:positionH>
            <wp:positionV relativeFrom="page">
              <wp:posOffset>2931160</wp:posOffset>
            </wp:positionV>
            <wp:extent cx="574675" cy="5759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icherheitsdatenblatt beachten. 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Von Hitze, Funken, offener Flamme, heißen Oberflächen und anderen                    Zündquellen  fernhalten. 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sowie Verschlucken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toff/Staub/Nebel/Dämpfe/Aerosole nicht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2755</wp:posOffset>
            </wp:positionH>
            <wp:positionV relativeFrom="page">
              <wp:posOffset>370205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Berührung mit Augen und Haut diese sofort gründlich mit Wasser abspülen. Bei Beschwerden Arzt konsultieren und Etikett/Sicherheitsdatenbla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Geeignete Schutzhandschuhe und Arbeitskleidung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Für ausreichende Belüftung sorgen und bei erhöhter Expansio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755</wp:posOffset>
            </wp:positionH>
            <wp:positionV relativeFrom="page">
              <wp:posOffset>4481195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cht schließende Schutzbrille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Mit dem Produkt verunreinigte Kleidung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Unwohlsein sofort ärztlichen Rat einho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2755</wp:posOffset>
            </wp:positionH>
            <wp:positionV relativeFrom="page">
              <wp:posOffset>5287010</wp:posOffset>
            </wp:positionV>
            <wp:extent cx="574675" cy="5759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hälter dicht geschlossen, trocken, an einem gut belüfteten Ort und vor Hitze und Frost geschützt aufbewahren. 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ragraph">
              <wp:posOffset>211455</wp:posOffset>
            </wp:positionV>
            <wp:extent cx="511810" cy="511810"/>
            <wp:effectExtent l="0" t="0" r="0" b="0"/>
            <wp:wrapNone/>
            <wp:docPr id="10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n Material (s. Sicherheitsdatenblatt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Sicherheitsdatenblatt beacht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hanging="0"/>
        <w:rPr>
          <w:sz w:val="28"/>
        </w:rPr>
      </w:pPr>
      <w:r>
        <w:rPr>
          <w:sz w:val="28"/>
        </w:rPr>
        <w:t>Erste-Hilfe-Notruf: Tel. 112    Giftinformations Tel. 0 55 11 92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Bei Beschwerden   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445</wp:posOffset>
            </wp:positionH>
            <wp:positionV relativeFrom="paragraph">
              <wp:posOffset>6985</wp:posOffset>
            </wp:positionV>
            <wp:extent cx="571500" cy="571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  Augen bei geöffnetem Lidspalt 15 Minuten unter fließendem Wasser ausspülen, auch unter dem Augenlid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hinzuzie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0" w:after="120"/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 Bei unregelmäßiger Atmung oder Atemstillstand sofort Erste-Hilfe-Maßnahmen  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127635</wp:posOffset>
            </wp:positionV>
            <wp:extent cx="457200" cy="4400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127635</wp:posOffset>
            </wp:positionV>
            <wp:extent cx="457200" cy="43370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</w:rPr>
        <w:t>Datum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46:00Z</dcterms:created>
  <dc:creator>xyz</dc:creator>
  <dc:description/>
  <dc:language>en-US</dc:language>
  <cp:lastModifiedBy>HP</cp:lastModifiedBy>
  <cp:lastPrinted>2017-09-28T17:59:00Z</cp:lastPrinted>
  <dcterms:modified xsi:type="dcterms:W3CDTF">2023-08-15T09:46:00Z</dcterms:modified>
  <cp:revision>2</cp:revision>
  <dc:subject/>
  <dc:title>BETRIEBSANWEISUNG</dc:title>
</cp:coreProperties>
</file>